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 (Math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00083794"/>
            <w:bookmarkStart w:id="1" w:name="__Fieldmark__0_170008379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00083794"/>
            <w:bookmarkStart w:id="3" w:name="__Fieldmark__1_170008379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00083794"/>
            <w:bookmarkStart w:id="5" w:name="__Fieldmark__2_170008379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00083794"/>
            <w:bookmarkStart w:id="7" w:name="__Fieldmark__3_170008379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00083794"/>
            <w:bookmarkStart w:id="9" w:name="__Fieldmark__4_170008379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1700083794"/>
            <w:bookmarkStart w:id="12" w:name="__Fieldmark__5_1700083794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1700083794"/>
            <w:bookmarkStart w:id="14" w:name="__Fieldmark__6_1700083794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1700083794"/>
            <w:bookmarkStart w:id="16" w:name="__Fieldmark__7_170008379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1700083794"/>
            <w:bookmarkStart w:id="18" w:name="__Fieldmark__8_1700083794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700083794"/>
            <w:bookmarkStart w:id="20" w:name="__Fieldmark__9_1700083794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1700083794"/>
            <w:bookmarkStart w:id="22" w:name="__Fieldmark__10_1700083794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1700083794"/>
            <w:bookmarkStart w:id="25" w:name="__Fieldmark__11_170008379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1700083794"/>
            <w:bookmarkStart w:id="27" w:name="__Fieldmark__12_1700083794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1700083794"/>
            <w:bookmarkStart w:id="29" w:name="__Fieldmark__13_170008379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1700083794"/>
            <w:bookmarkStart w:id="31" w:name="__Fieldmark__14_170008379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1700083794"/>
            <w:bookmarkStart w:id="33" w:name="__Fieldmark__15_1700083794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1700083794"/>
            <w:bookmarkStart w:id="36" w:name="__Fieldmark__16_170008379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1700083794"/>
            <w:bookmarkStart w:id="38" w:name="__Fieldmark__17_170008379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1700083794"/>
            <w:bookmarkStart w:id="40" w:name="__Fieldmark__18_170008379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1700083794"/>
            <w:bookmarkStart w:id="42" w:name="__Fieldmark__19_170008379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1700083794"/>
            <w:bookmarkStart w:id="44" w:name="__Fieldmark__20_1700083794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1700083794"/>
            <w:bookmarkStart w:id="46" w:name="__Fieldmark__21_170008379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1700083794"/>
            <w:bookmarkStart w:id="48" w:name="__Fieldmark__22_170008379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1700083794"/>
            <w:bookmarkStart w:id="50" w:name="__Fieldmark__23_170008379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1700083794"/>
            <w:bookmarkStart w:id="52" w:name="__Fieldmark__24_170008379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1700083794"/>
            <w:bookmarkStart w:id="54" w:name="__Fieldmark__25_1700083794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1700083794"/>
            <w:bookmarkStart w:id="56" w:name="__Fieldmark__27_170008379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1700083794"/>
            <w:bookmarkStart w:id="58" w:name="__Fieldmark__28_170008379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1700083794"/>
            <w:bookmarkStart w:id="60" w:name="__Fieldmark__29_170008379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1700083794"/>
            <w:bookmarkStart w:id="62" w:name="__Fieldmark__30_1700083794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1700083794"/>
            <w:bookmarkStart w:id="64" w:name="__Fieldmark__31_1700083794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*Play probability games with spinners  (teach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 xml:space="preserve">*Draw the bar graph based on pollution survey, interprets data. </w:t>
            </w:r>
            <w:r>
              <w:rPr>
                <w:rFonts w:cs="Verdana" w:ascii="Verdana" w:hAnsi="Verdana"/>
                <w:sz w:val="16"/>
                <w:szCs w:val="20"/>
                <w:lang w:val="es-ES"/>
              </w:rPr>
              <w:t>(T.L.E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20"/>
                <w:lang w:val="es-ES"/>
              </w:rPr>
              <w:t>(teacher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20"/>
                <w:lang w:val="es-ES"/>
              </w:rPr>
              <w:t>*Representar gráficamente los patrones dados (Ind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*Spinner,(material con cardboard and photocopy to register)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Cardboard (to make bar graph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Patterns (photocopies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3_1700083794"/>
            <w:bookmarkStart w:id="66" w:name="__Fieldmark__33_1700083794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1700083794"/>
            <w:bookmarkStart w:id="68" w:name="__Fieldmark__34_170008379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1700083794"/>
            <w:bookmarkStart w:id="70" w:name="__Fieldmark__35_170008379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1700083794"/>
            <w:bookmarkStart w:id="72" w:name="__Fieldmark__36_170008379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37_1700083794"/>
            <w:bookmarkStart w:id="74" w:name="__Fieldmark__37_1700083794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1700083794"/>
            <w:bookmarkStart w:id="76" w:name="__Fieldmark__38_170008379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1700083794"/>
            <w:bookmarkStart w:id="78" w:name="__Fieldmark__39_170008379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1700083794"/>
            <w:bookmarkStart w:id="80" w:name="__Fieldmark__40_170008379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1700083794"/>
            <w:bookmarkStart w:id="82" w:name="__Fieldmark__41_170008379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1700083794"/>
            <w:bookmarkStart w:id="84" w:name="__Fieldmark__42_170008379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1700083794"/>
            <w:bookmarkStart w:id="86" w:name="__Fieldmark__43_170008379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7" w:name="__Fieldmark__44_1700083794"/>
            <w:bookmarkStart w:id="88" w:name="__Fieldmark__44_1700083794"/>
            <w:bookmarkEnd w:id="8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April 22-26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Previously d</w:t>
            </w:r>
            <w:r>
              <w:rPr>
                <w:lang w:val="en-US"/>
              </w:rPr>
              <w:t xml:space="preserve">ivide the class </w:t>
            </w:r>
            <w:r>
              <w:rPr>
                <w:rFonts w:cs="Calibri"/>
                <w:szCs w:val="20"/>
                <w:lang w:val="en-GB"/>
              </w:rPr>
              <w:t>into three groups to differentiate proces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(</w:t>
            </w:r>
            <w:r>
              <w:rPr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teacher)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Give each child a Probability register sheet, where they will have the opportunity to register the outcomes  and afterward  share what they register  (will happen, might happen, won´t happen).  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They will take turns to use the spinner and before that each one must register the colour they consider will come out on their answer  worksheet. (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4965</wp:posOffset>
                      </wp:positionV>
                      <wp:extent cx="4311650" cy="1316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1316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2263"/>
                                    <w:gridCol w:w="22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Col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Tall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5pt;height:103.7pt;mso-wrap-distance-left:0pt;mso-wrap-distance-right:9pt;mso-wrap-distance-top:0pt;mso-wrap-distance-bottom:0pt;margin-top:2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263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allies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 (teacher)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*Draw the bar graph based on pollution survey, interprets data. This activity is unload on (T.L.E page)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(teacher)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 (Inde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*The teacher will  give each student their own pattern photocopy, where we need to</w:t>
            </w:r>
            <w:r>
              <w:rPr/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 xml:space="preserve"> continue making the  graphic representation of patterns both left and right with   5 objects drawn, using four variables color, shape, size and position). 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Remember during this station we must have in account in which stage  our student is.   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46:00Z</dcterms:created>
  <dc:creator>Ana Maria</dc:creator>
  <dc:description/>
  <dc:language>en-US</dc:language>
  <cp:lastModifiedBy>user</cp:lastModifiedBy>
  <cp:lastPrinted>2009-01-26T08:55:00Z</cp:lastPrinted>
  <dcterms:modified xsi:type="dcterms:W3CDTF">2013-02-11T22:46:00Z</dcterms:modified>
  <cp:revision>2</cp:revision>
  <dc:subject/>
  <dc:title/>
</cp:coreProperties>
</file>